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 Led iluminat stradal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630"/>
        <w:gridCol w:w="720"/>
        <w:gridCol w:w="990"/>
        <w:gridCol w:w="990"/>
        <w:gridCol w:w="990"/>
        <w:gridCol w:w="1242"/>
      </w:tblGrid>
      <w:tr>
        <w:trPr>
          <w:trHeight w:val="5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4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p LED iluminat stradal 30W, 220V, dispersor lupa, minim 2700 lm., dimensiune teava consola 5 cm, IP 65, durata de viata minim 20.000 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p LED iluminat stradal 50W, 220V, dispersor lupa, minim 4500 lm., dimensiune teava consola 5 cm, IP 65, durata de viata minim 20.000 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(lei fara TVA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51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Se va prezenta propunerea tehnica insotita de specificatia tehnica ale produsulu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/>
        <w:t>CONDITII COMERCIAL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0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 w:eastAsia="en-US"/>
              </w:rPr>
              <w:t>Termen de livrare solicitat de achizitor: 30 zile calendaristice de la emiterea comenzii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de livrare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E BUCUREŞTI VEST - B-dul Timişoara nr.106, Sector 6, Bucureşti;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ind w:left="10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E GROZĂVEŞTI - Splaiul Independenţei nr.229, Sector 6, Bucureşti.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insotitoare</w:t>
            </w:r>
            <w:r>
              <w:rPr>
                <w:sz w:val="20"/>
                <w:szCs w:val="20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z de expeditie (dispozitie de livra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Declaratie de conformita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Certificat de garantie – cal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Certificat conformitate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3.     □                   □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sz w:val="20"/>
                <w:szCs w:val="20"/>
                <w:lang w:val="fr-FR" w:eastAsia="en-US"/>
              </w:rPr>
              <w:t xml:space="preserve">OP la 60 zile de la livrarea produselor si receptia lor  la achizitor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rantie tehnica:</w:t>
            </w:r>
            <w:r>
              <w:rPr>
                <w:sz w:val="20"/>
                <w:szCs w:val="20"/>
              </w:rPr>
              <w:t xml:space="preserve"> 24  luni  de la livrarea si receptia produs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sz w:val="20"/>
                <w:szCs w:val="20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9-12-11T09:25:00Z</cp:lastPrinted>
  <dcterms:modified xsi:type="dcterms:W3CDTF">2019-12-11T07:27:00Z</dcterms:modified>
  <cp:revision>41</cp:revision>
  <dc:subject/>
  <dc:title>       </dc:title>
</cp:coreProperties>
</file>